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69008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0589902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406240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129419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